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431316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009499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